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3"/>
          <w:szCs w:val="3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3"/>
          <w:szCs w:val="33"/>
        </w:rPr>
        <w:t xml:space="preserve">АДМИНИСТРАЦИЯ ГОРОДА КУЗНЕЦ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3"/>
          <w:szCs w:val="33"/>
        </w:rPr>
      </w:pPr>
      <w:r>
        <w:rPr>
          <w:rFonts w:cs="Times New Roman" w:ascii="Times New Roman" w:hAnsi="Times New Roman"/>
          <w:b/>
          <w:spacing w:val="20"/>
          <w:sz w:val="33"/>
          <w:szCs w:val="33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3"/>
          <w:szCs w:val="33"/>
        </w:rPr>
      </w:pPr>
      <w:r>
        <w:rPr>
          <w:rFonts w:cs="Times New Roman" w:ascii="Times New Roman" w:hAnsi="Times New Roman"/>
          <w:b/>
          <w:spacing w:val="20"/>
          <w:sz w:val="33"/>
          <w:szCs w:val="33"/>
        </w:rPr>
        <w:t>ПОСТАНОВЛЕНИЕ</w:t>
      </w:r>
    </w:p>
    <w:p>
      <w:pPr>
        <w:pStyle w:val="Heading1"/>
        <w:ind w:left="70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__________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г. Кузне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 администрации города Кузнецка от 13.11.2013 №2298 «Об утверждении муниципальной программы города Кузнецка Пензенской области «Социальная поддержка граждан в городе Кузнецке Пензенской области на 2014 – 2020 годы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соответствии со ст.179 Бюджетного кодекса Российской Федерации, руководствуясь ст.28 Устава города Кузнецк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КУЗНЕЦ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Внести в постановление администрации города Кузнецка от 13.11.2013 №2298 «Об утверждении муниципальной программы города Кузнецка Пензенской области «Социальная поддержка граждан в городе Кузнецке Пензенской области на 2014 – 2020 годы» следующие измен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Style1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144"/>
                <w:sz w:val="27"/>
                <w:szCs w:val="27"/>
              </w:rPr>
              <w:t>Объёмы бюджетных ассигнований муниципальной программы (по года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ём финансирования программы составит: 2287672,9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151,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313546,4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310815,8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9473,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6964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8020,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0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8700,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ёт федерального бюджет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– 49508,8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–  8586,2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24604,3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16318,3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0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ёт средств бюджета Пензенской обла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– 1864607,4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–  260072,7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5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3372,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251049,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3679,8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4726,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5460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0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247,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бюджета города Кузнецка – 125666,3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65,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9490,4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7771,6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117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561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883,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0 год –  26776,7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за счёт внебюджетных средств – 247890.4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3426,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5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079,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676,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676,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676,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 год –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676,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0 год –  35676,9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Абзац 1 раздела 5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щий объём финансирования муниципальной программы в 2014 – 2020 годах составит 2287672,9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ысяч рублей»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3. </w:t>
      </w:r>
      <w:r>
        <w:rPr>
          <w:rFonts w:cs="Times New Roman" w:ascii="Times New Roman" w:hAnsi="Times New Roman"/>
          <w:sz w:val="27"/>
          <w:szCs w:val="27"/>
        </w:rPr>
        <w:t>В разделе 6 муниципальной программы строку «Объём и источники финансирования подпрограммы» паспорта подпрограммы 3  «</w:t>
      </w:r>
      <w:r>
        <w:rPr>
          <w:rFonts w:cs="Times New Roman" w:ascii="Times New Roman" w:hAnsi="Times New Roman"/>
          <w:bCs/>
          <w:sz w:val="27"/>
          <w:szCs w:val="27"/>
        </w:rPr>
        <w:t>Социальная поддержка молодых семей в жилищной сфере в городе Кузнецке</w:t>
      </w:r>
      <w:r>
        <w:rPr>
          <w:rFonts w:cs="Times New Roman" w:ascii="Times New Roman" w:hAnsi="Times New Roman"/>
          <w:sz w:val="27"/>
          <w:szCs w:val="27"/>
        </w:rPr>
        <w:t>» муниципальной программы изложить в следующей редакции:</w:t>
      </w:r>
    </w:p>
    <w:p>
      <w:pPr>
        <w:pStyle w:val="Style1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144"/>
                <w:sz w:val="27"/>
                <w:szCs w:val="27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ём финансирования программы составит: 199230,0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–  24080.1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23317.4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27082,7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 31187.4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 31187.5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 31187.4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31187.5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бюджета Пензенской области – 37691,7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–  2103.2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1640.5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5905,8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 7010.5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 7010.6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 7010.5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 7010.6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бюджета города Кузнецка – 13300.0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–  800.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500.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0.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 3000.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 3000.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 3000.0 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020 год –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000.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обственных и заёмных средств молодых семей – 148238.3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– 21176.9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 21176.9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 21176.9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 21176.9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 21176.9 тыс. рублей;</w:t>
            </w:r>
          </w:p>
          <w:p>
            <w:pPr>
              <w:pStyle w:val="Style31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 21176.9 тыс. рублей;</w:t>
            </w:r>
          </w:p>
          <w:p>
            <w:pPr>
              <w:pStyle w:val="Style31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20 год –  </w:t>
            </w:r>
            <w:r>
              <w:rPr>
                <w:sz w:val="27"/>
                <w:szCs w:val="27"/>
              </w:rPr>
              <w:t>21176.9</w:t>
            </w:r>
            <w:r>
              <w:rPr>
                <w:bCs/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4. </w:t>
      </w:r>
      <w:r>
        <w:rPr>
          <w:rFonts w:cs="Times New Roman" w:ascii="Times New Roman" w:hAnsi="Times New Roman"/>
          <w:sz w:val="27"/>
          <w:szCs w:val="27"/>
        </w:rPr>
        <w:t>В разделе 6 муниципальной программы строку «Объём и источники финансирования подпрограммы» паспорта подпрограммы 8  «Предоставление мер социальной поддержки отдельным категориям граждан за счёт средств бюджетов различных уровней» муниципальной программы изложить в следующей редакции:</w:t>
      </w:r>
    </w:p>
    <w:p>
      <w:pPr>
        <w:pStyle w:val="Style1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4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составит: 1535616,4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21085,4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7047,2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1627,4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63402,2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230638,6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30961,3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230854,3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федерального  бюджета– 45155,2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7414,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141,8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4599,4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,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Пензенской области  – 1456065,8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10233,4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09841,5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02703,9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59536,2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224583,6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24583,6 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583,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города Кузнецка  – 34395,4 тыс. руб.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3438,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063,9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324,1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866,0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6055,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6377,7 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 6270,7 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1.4. Приложение № 3.1. к муниципальной программе «Ресурсное обеспечение реализации муниципальной программы за счет всех источников финансирования на 2016 – 2020 годы «Социальная поддержка граждан в городе Кузнецке на 2014 – 2020 годы» изложить в новой редакции согласно приложению № 1 к постановлению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.5. Приложение № 5.1. к муниципальной программе «Перечень основных мероприятий, мероприятий муниципальной программы «Социальная поддержка граждан в городе Кузнецке на 2014 – 2020 годы» изложить в новой редакции согласно приложению № 2 к постановлению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подлежит официальному опубликованию и вступает в силу на следующий день после официального опубликова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применяется в части, не противоречащей решению о бюджете города Кузнецка на соответствующий год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заместителя главы администрации города Кузнецка Малкина И.А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Кузнецка                                 С.А. Златогорский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pacing w:val="3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9:00Z</dcterms:created>
  <dc:creator>123</dc:creator>
  <dc:description/>
  <cp:keywords/>
  <dc:language>en-US</dc:language>
  <cp:lastModifiedBy>ADMIN</cp:lastModifiedBy>
  <cp:lastPrinted>2016-09-26T10:26:00Z</cp:lastPrinted>
  <dcterms:modified xsi:type="dcterms:W3CDTF">2016-09-28T07:25:00Z</dcterms:modified>
  <cp:revision>13</cp:revision>
  <dc:subject/>
  <dc:title>АДМИНИСТРАЦИЯ ГОРОДА КУЗНЕЦКА</dc:title>
</cp:coreProperties>
</file>