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узнецк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_________2016 г. № ________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 на 2016-2020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ая поддержка граждан в городе Кузнецке на 2014-2020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980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800"/>
        <w:gridCol w:w="1620"/>
        <w:gridCol w:w="1080"/>
        <w:gridCol w:w="1080"/>
        <w:gridCol w:w="1080"/>
        <w:gridCol w:w="1080"/>
        <w:gridCol w:w="1080"/>
      </w:tblGrid>
      <w:tr>
        <w:trPr>
          <w:trHeight w:val="848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Отдел социальной защиты населения администрации города Кузнец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циальная поддержка граждан в городе Кузнецке на 2014 – 2020 годы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815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9473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964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8020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8700,7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71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7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561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883.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776.7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18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бюджета Пензенской обла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1049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3679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4726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546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6247.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676.9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дпрограмма 1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FontStyle145"/>
                <w:sz w:val="20"/>
                <w:szCs w:val="20"/>
              </w:rPr>
              <w:t>«Об улучшении демографической ситуации в городе Кузнецке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Основное мероприятие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FontStyle145"/>
                <w:sz w:val="20"/>
                <w:szCs w:val="20"/>
              </w:rPr>
              <w:t>«Улучшение демографической ситуации в городе Кузнецке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овышение престижа семьи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1.3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ропаганда здорового образа жизни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1.4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нижение смертности населения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Подпрограмма 2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циальная поддержка граждан пожилого возраста, инвалидов, детей с ограниченными возможностями и детей, оставшихся без попечения родителей, в городе Кузнецке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здание условий для предоставления пожилым людям, инвалидам, детям с ограниченными возможностями качественных услуг по реабилитации 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2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Государственная поддержка и социальная защита семей, имеющих детей инвалидов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3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здание условий для предоставления инвалидам качественных услуг по реабилитации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4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редоставление мер социальной защиты и социального обслуживания гражданам пожилого возраста и инвалидам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2.5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рганизация и проведение  ежегодных праздничных мероприятий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3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циальная поддержка молодых семей в жилищной сфере в городе Кузнецке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82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5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05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3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редоставление молодым семьям социальных выплат на улучшении жилищных условий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82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87,5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05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10.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76.9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4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беспечение жильём молодых семей в городе Кузнецке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79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>
                <w:lang w:val="en-US"/>
              </w:rPr>
            </w:pPr>
            <w:r>
              <w:rPr>
                <w:lang w:val="en-US"/>
              </w:rPr>
              <w:t>162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1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бюджета Пензенской обла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958.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4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редоставление социальных выплат молодым семьям на приобретение или строительство жилья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79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7500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>
                <w:lang w:val="en-US"/>
              </w:rPr>
            </w:pPr>
            <w:r>
              <w:rPr>
                <w:lang w:val="en-US"/>
              </w:rPr>
              <w:t>1620.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1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958.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5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500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циальная поддержка в улучшении жилищных условий работников бюджетной сферы города Кузнецка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1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5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здание условий для улучшения жилищных условий работникам бюджетной сферы города Кузнецка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1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9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.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6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циальная поддержка многодетных семей города Кузнецка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6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FontStyle329"/>
                <w:rFonts w:cs="Times New Roman"/>
                <w:b w:val="false"/>
                <w:bCs/>
                <w:sz w:val="20"/>
              </w:rPr>
              <w:t>Предоставление  социальных выплат на улучшение жилищных условий многодетным семьям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000.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бюджета Пензенской обла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7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беспечение граждан пожилого возраста и инвалидов, включая детей – инвалидов, граждан, оказавшихся в трудной жизненной ситуации, стационарным социальным обслуживанием и реабилитацион-ными услугами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385.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4079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385.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4079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7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беспечение доступного и качественного социального обслуживания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385.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4079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3385.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34079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44011.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8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Предоставление мер социальной поддержки отдельным категориям граждан за счёт средств бюджетов различных уровней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1627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63402.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30638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30961.3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30854.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4324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386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605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6377.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6270.7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4599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02703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59536.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8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Финансовое обеспечение полномочий, делегированных органам местного самоуправления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17303,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59536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4599,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02703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159536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/>
              <w:t>224583.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8.2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казание адресной материальной помощи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бюджета Пензенской обла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8.3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казание мер социальной поддержки граждан за счет средств бюджета города  Кузнецка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924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66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81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137.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30.7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924.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666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815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137.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30.7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дпрограмма 9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795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53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120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854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641.8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бюджет города Кузнецк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60.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бюджета Пензенской обла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35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53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120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854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641.8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ные источн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9.1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«Обеспечение реализации мероприятий муниципальной программы»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795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53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120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854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641.8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бюджет города Кузнец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760.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-межбюджетные трансферты из федерального бюдже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-межбюджетные трансферты из бюджета Пензенской области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35.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8053.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120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4854.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5641.8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иные источники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Кузнецка                                           В.В. Константинова</w:t>
      </w:r>
      <w:bookmarkStart w:id="0" w:name="Par518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b/>
      <w:spacing w:val="30"/>
      <w:sz w:val="32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5">
    <w:name w:val="Font Style145"/>
    <w:qFormat/>
    <w:rPr>
      <w:rFonts w:ascii="Times New Roman" w:hAnsi="Times New Roman" w:cs="Times New Roman"/>
      <w:sz w:val="22"/>
      <w:szCs w:val="22"/>
    </w:rPr>
  </w:style>
  <w:style w:type="character" w:styleId="FontStyle329">
    <w:name w:val="Font Style329"/>
    <w:qFormat/>
    <w:rPr>
      <w:rFonts w:ascii="Arial" w:hAnsi="Arial" w:cs="Arial"/>
      <w:b/>
      <w:spacing w:val="-10"/>
      <w:sz w:val="1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Style7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0:00Z</dcterms:created>
  <dc:creator>ADMIN</dc:creator>
  <dc:description/>
  <cp:keywords/>
  <dc:language>en-US</dc:language>
  <cp:lastModifiedBy>ADMIN</cp:lastModifiedBy>
  <cp:lastPrinted>2016-09-26T10:20:00Z</cp:lastPrinted>
  <dcterms:modified xsi:type="dcterms:W3CDTF">2016-09-26T07:20:00Z</dcterms:modified>
  <cp:revision>3</cp:revision>
  <dc:subject/>
  <dc:title>Приложение № 1</dc:title>
</cp:coreProperties>
</file>